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OODOO'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OODOO'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C7503EEA-06AA-4B75-B675-6EE4D053A97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