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D8D2D586-6B44-4500-98C6-01EC77505E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