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5257926-8F94-4798-9748-087D18B9C49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