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05:1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05:1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Aug 1999 05:1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87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FDA93835-AC84-401A-B191-EF0C78AE0F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