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’S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’S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A17BE3DE-7F13-4F08-9EEA-27D58931E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