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Aug 1999 05:12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KOVEL-549M0NKU6\\Александр Ковель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KOVEL-549M0NKU6\\Александр Ковель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Aug 1999 05:12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2 Aug 1999 05:12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53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VOODOO’S INTRODUCTION TO JAVA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VOODOO’S INTRODUCTION TO JAVA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_PID_GUID:SW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_PID_G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5F4B6CD1-094D-405A-954C-8139A8168D9F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