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05:1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05:1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Aug 1999 05:1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OODOO’S INTRODUCTION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OODOO’S INTRODUCTION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099C262A-786E-4793-AA67-F86D050ED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