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'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'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5147EE9-F4F4-4C6F-9D41-0B6ABE4DF6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