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05:12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KOVEL-549M0NKU6\\Александр Ков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KOVEL-549M0NKU6\\Александр Ков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05:12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Aug 1999 05:12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VOODOO’S INTRODUCTION TO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VOODOO’S INTRODUCTION TO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66ED04A0-198D-4A48-8041-231A4C3AEC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