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05:1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05:1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Aug 1999 05:1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8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OODOO’S INTRODUCTION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OODOO’S INTRODUCTION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C2429C7C-DD36-4E1C-BEDE-5934D2E265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