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OVEL-549M0NKU6\\Александр Ков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ug 1999 05:1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ODOO’S INTRODUCTION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2B05EFD-425C-48BB-830C-FA2DF7918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