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at is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at is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185CAA90-C4A5-4BB5-B336-05A13E6F92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