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B708F73-97E4-42B3-8445-961ED08A61B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